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COMUNE DI BRESSANA BOTTARON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PROV.PAVIA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FFICIO TECN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SPETTO DI RICOGNIZIONE BENI IMMOBILI AD USO ABITATIVO O DI SERVIZIO IN PROPRIETA’</w:t>
      </w:r>
    </w:p>
    <w:p>
      <w:pPr>
        <w:pStyle w:val="Normal"/>
        <w:jc w:val="center"/>
        <w:rPr/>
      </w:pPr>
      <w:r>
        <w:rPr/>
        <w:t>(art. 2, comma 599, lett.a), Legge 24 dicembre 2007, n.244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09"/>
        <w:gridCol w:w="1184"/>
        <w:gridCol w:w="709"/>
        <w:gridCol w:w="567"/>
        <w:gridCol w:w="567"/>
        <w:gridCol w:w="992"/>
        <w:gridCol w:w="1134"/>
        <w:gridCol w:w="850"/>
        <w:gridCol w:w="851"/>
        <w:gridCol w:w="850"/>
      </w:tblGrid>
      <w:tr>
        <w:trPr>
          <w:trHeight w:val="4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inazione e indirizzo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emi catas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sistenz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d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enti annui</w:t>
            </w:r>
          </w:p>
        </w:tc>
      </w:tr>
      <w:tr>
        <w:trPr>
          <w:trHeight w:val="1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F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ri annui</w:t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ERREN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A PERTINI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 PROPRIETA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. 1.4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 CASERMA CARABINIER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A IV NOVEMBRE 4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PROPRIETA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.9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BULATORIO MEDICO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ROMA 4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PROPRIETA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bulatorio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at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05.03.20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loc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.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400,00</w:t>
            </w:r>
          </w:p>
        </w:tc>
      </w:tr>
      <w:tr>
        <w:trPr>
          <w:trHeight w:val="2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EN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A INDEMIN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PROPRIETA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.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EN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A INDEMIN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PROPRIETA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. 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EN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A INDEMIN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X PROPRIETA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. 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spacing w:before="0" w:after="200"/>
        <w:jc w:val="right"/>
        <w:rPr/>
      </w:pPr>
      <w:r>
        <w:rPr/>
        <w:tab/>
        <w:t xml:space="preserve">                                     Il Responsabile del Servizio:       Geom. Luigi Bonfo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40:00Z</dcterms:created>
  <dc:creator>protocollo</dc:creator>
  <dc:description/>
  <cp:keywords/>
  <dc:language>en-US</dc:language>
  <cp:lastModifiedBy>Tiziana Carpinella</cp:lastModifiedBy>
  <cp:lastPrinted>2014-06-30T13:05:00Z</cp:lastPrinted>
  <dcterms:modified xsi:type="dcterms:W3CDTF">2019-03-04T14:40:00Z</dcterms:modified>
  <cp:revision>2</cp:revision>
  <dc:subject/>
  <dc:title/>
</cp:coreProperties>
</file>